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12.05.2021 года № 95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Использование и охрана земель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 на 2021-2023 годы»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оселения Каневского района «Использование и охрана земель на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территории Новодеревянковского сельского поселения Каневского района на 2021-2023 годы»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eastAsia="Times New Roman"/>
              </w:rPr>
              <w:t>Повышение эффективности использования и охраны земель на территории Новодеревянковского сельского поселения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рационального использования земел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охраны и восстановление плодородия земел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редотвращение загрязнения, захламления, нарушения земель, других негативных (вредных) воздействий хозяйствен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улучшения земель, подвергшихся деградации загрязнению, захламлению, нарушению земель, другим негативным (вредным) воздействиям хозяйственной деятель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работ с целью повышения биологического потенциала земель поселения, улучшения условий для устойчивого земледелия, повышения плодородия почв, улучшения гидротермического режима, сокращения поверхностного стока, увеличения поглощения углекислого и других газов, оптимизации процессов почвообразования, увеличение рек и водоемов, создания условий для сохранения биологического разнообразия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личество принятых муниципальных нормативно правовых актов поселения, направленных на охрану земель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проведенных мероприятий по вопросам охраны земель;</w:t>
            </w:r>
          </w:p>
          <w:p>
            <w:pPr>
              <w:pStyle w:val="Normal"/>
              <w:ind w:hanging="0"/>
              <w:rPr/>
            </w:pPr>
            <w:r>
              <w:rPr/>
              <w:t>Процент эффективности использования земель;</w:t>
            </w:r>
          </w:p>
          <w:p>
            <w:pPr>
              <w:pStyle w:val="Normal"/>
              <w:ind w:hanging="0"/>
              <w:rPr/>
            </w:pPr>
            <w:r>
              <w:rPr/>
              <w:t>Площадь убранной территории к общей площади населенного пункта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размещенных на официальном сайте администрации и на информационных стендах информационных материалов по благоустройству территории, разъяснений земельного законодательства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1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Финансирование программы из бюджета Новодеревянковского сельского поселения не предусмотрен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спользования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и охраны земель на территории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ind w:firstLine="709"/>
        <w:rPr/>
      </w:pPr>
      <w:r>
        <w:rPr>
          <w:rFonts w:eastAsia="Times New Roman"/>
        </w:rPr>
        <w:t>Программа «Использование и охрана земель на территории Новодеревянковского сельского поселения Каневского района на 2021-2023 годы» (далее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ind w:firstLine="709"/>
        <w:rPr/>
      </w:pPr>
      <w:r>
        <w:rPr>
          <w:rFonts w:eastAsia="Times New Roman"/>
        </w:rPr>
        <w:t>Проблемы устойчивого социально-экономического развития Новодеревянковского сельского 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ind w:firstLine="709"/>
        <w:rPr/>
      </w:pPr>
      <w:r>
        <w:rPr>
          <w:rFonts w:eastAsia="Times New Roman"/>
        </w:rPr>
        <w:t>На территории Новодеревянковского сельского поселения имеются земельные участки с различным видом разрешенного использования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Наиболее ценными являются земли сельскохозяйственного назначения, относящиеся к сельскохозяйственным угодьям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Пастбища и сенокосы на территории поселения по своему культурно-техническому состоянию преимущественно чистые. Сенокосы используются фермерскими и личными подсобными хозяйствами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Цель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улучшение земель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систематическое проведение инвентаризация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сохранения качества земель (почв) и улучшение экологической обстановки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защита и улучшение условий окружающей среды для обеспечения здоровья и благоприятных условий жизнедеяте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Задачи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повышение эффективности использования и охраны земель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оптимизация деятельности в сфере обращения с отходами производства и потребл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обеспечение организации рационального использования и охраны земель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проведение инвентаризации земель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1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Times New Roman"/>
        </w:rPr>
      </w:pPr>
      <w:r>
        <w:rPr>
          <w:rFonts w:eastAsia="Times New Roman"/>
        </w:rPr>
        <w:t>«Использование и охрана земель на территории Новодеревянковского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сельского поселения Каневского района на 2021-2023 годы»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61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010"/>
        <w:gridCol w:w="7"/>
        <w:gridCol w:w="1390"/>
        <w:gridCol w:w="7"/>
        <w:gridCol w:w="863"/>
        <w:gridCol w:w="1276"/>
        <w:gridCol w:w="1417"/>
        <w:gridCol w:w="861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br/>
              <w:t>п/п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Наименование целевого показателя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Стату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1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108" w:after="108"/>
              <w:ind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</w:rPr>
              <w:t>Муниципальная программа «Использование и охрана земель на территории Новодеревянковского сельского поселения Каневского района на 2021-2023 годы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принятых муниципальных нормативно правовых актов поселения, направленных на охрану земел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>
                <w:sz w:val="24"/>
                <w:szCs w:val="24"/>
              </w:rPr>
              <w:t>Количество проведенных мероприятий по вопросам охраны земел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Процент эффективности использования земел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ранной территории к общей площади населенного пункта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на официальном сайте администрации и на информационных стендах информационных материалов по благоустройству территории, разъяснений земельного законодательств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Шт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40" w:top="39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left"/>
        <w:rPr/>
      </w:pPr>
      <w:r>
        <w:rPr>
          <w:rFonts w:eastAsia="Times New Roman"/>
        </w:rPr>
        <w:t xml:space="preserve"> </w:t>
      </w: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 xml:space="preserve">Перечень основных мероприятий муниципальной программы «Использование и охрана земель на территории Новодеревянковского сельского поселения Каневского района на 2021-2023 годы»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794"/>
        <w:gridCol w:w="1275"/>
        <w:gridCol w:w="1134"/>
        <w:gridCol w:w="993"/>
        <w:gridCol w:w="992"/>
        <w:gridCol w:w="1984"/>
        <w:gridCol w:w="1568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-венный результат реализации мероприят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Выявление нерационально используемых земель на территории поселения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13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овлечение в оборот новых земельных участков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высит инвестиционную привлекательность сельского поселения, соответственно росту экономики,  более эффективному использованию и охране зем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ение фактов самовольного занятия земельных участ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2 «</w:t>
            </w:r>
            <w:r>
              <w:rPr>
                <w:rFonts w:eastAsia="Times New Roman"/>
                <w:sz w:val="24"/>
                <w:szCs w:val="24"/>
              </w:rPr>
              <w:t>Разъяснение гражданам земельного законодательства»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9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змещение информации на информационных стендах, на официальном сайте администрации. 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Использование и охрана земель на территории Новодеревянковского сельского поселения Каневского района на 2021-2023 годы»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инансирование программы из бюджета Новодеревянковского сельского поселения не предусмотрено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  <w:lang w:eastAsia="ru-RU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>
          <w:rFonts w:eastAsia="Times New Roman"/>
          <w:bCs/>
          <w:kern w:val="2"/>
          <w:lang w:eastAsia="ru-RU"/>
        </w:rPr>
        <w:t>Экономист по финансовой работе                                                    Т.М. Игнате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34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13:00Z</dcterms:created>
  <dc:creator>user</dc:creator>
  <dc:description/>
  <cp:keywords/>
  <dc:language>en-US</dc:language>
  <cp:lastModifiedBy>USER</cp:lastModifiedBy>
  <cp:lastPrinted>2018-10-24T14:43:00Z</cp:lastPrinted>
  <dcterms:modified xsi:type="dcterms:W3CDTF">2021-05-13T13:13:00Z</dcterms:modified>
  <cp:revision>2</cp:revision>
  <dc:subject/>
  <dc:title> </dc:title>
</cp:coreProperties>
</file>